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Section_16_Flowchart"/>
      <w:r>
        <w:rPr/>
        <w:t>Section XVI.</w:t>
      </w:r>
      <w:bookmarkEnd w:id="0"/>
    </w:p>
    <w:p>
      <w:pPr>
        <w:pStyle w:val="Heading2"/>
        <w:rPr/>
      </w:pPr>
      <w:r>
        <w:rPr/>
        <w:t>Habitat Alt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82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82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810</wp:posOffset>
                </wp:positionV>
                <wp:extent cx="2514600" cy="182880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8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Will facility construction require that wetlands be dredged or fill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4.95pt;margin-top:0.3pt;width:197.95pt;height:14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8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Will facility construction require that wetlands be dredged or fill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ection%20XVII.%20Water%20Source%20Flowcharts%2012-01-01.doc" \l "Section_17_Flowchart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XVII.%20Water%20Source%20Flowcharts%2012-01-01.doc" \l "Section_17_Flowchart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86360</wp:posOffset>
                </wp:positionV>
                <wp:extent cx="1143000" cy="1257300"/>
                <wp:effectExtent l="5080" t="5080" r="81280" b="108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  <w:t xml:space="preserve"> HYPERLINK "Section XVII. Water Source Flowcharts 12-01-01.doc" \l "Section_17_Flowchart" </w:t>
                              <w:br/>
                              <w:t>Section XVII. Water Source Assess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10.05pt;margin-top:6.8pt;width:89.95pt;height:9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  <w:t xml:space="preserve"> HYPERLINK "Section XVII. Water Source Flowcharts 12-01-01.doc" \l "Section_17_Flowchart" </w:t>
                        <w:br/>
                        <w:t>Section XVII. Water Source Assess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5110</wp:posOffset>
                </wp:positionH>
                <wp:positionV relativeFrom="paragraph">
                  <wp:posOffset>37465</wp:posOffset>
                </wp:positionV>
                <wp:extent cx="7048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.95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00330</wp:posOffset>
                </wp:positionV>
                <wp:extent cx="1485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.9pt" to="310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3843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9pt" to="94.05pt,1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2010</wp:posOffset>
                </wp:positionH>
                <wp:positionV relativeFrom="paragraph">
                  <wp:posOffset>121285</wp:posOffset>
                </wp:positionV>
                <wp:extent cx="7048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9.55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48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XVII.%20Water%20Source%20Flowcharts%2012-01-01.doc" \l "Section_17_Flowchart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48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XVII.%20Water%20Source%20Flowcharts%2012-01-01.doc" \l "Section_17_Flowchart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55245</wp:posOffset>
                </wp:positionV>
                <wp:extent cx="2743200" cy="1714500"/>
                <wp:effectExtent l="6985" t="5080" r="83820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48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ltering wetlands poses a hazard to fish and wildlife habitat. Consult with appropriate agency for permit requirements.  Refer to supporting text for details. If willing to accept risk, proceed to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XVII. Water Source Assess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.05pt;margin-top:4.35pt;width:215.95pt;height:13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48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ltering wetlands poses a hazard to fish and wildlife habitat. Consult with appropriate agency for permit requirements.  Refer to supporting text for details. If willing to accept risk, proceed to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XVII. Water Source Assess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Bdr>
      <w:jc w:val="center"/>
      <w:outlineLvl w:val="5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3:55:00Z</dcterms:created>
  <dc:creator>Deborah J. Brister</dc:creator>
  <dc:description/>
  <dc:language>en-US</dc:language>
  <cp:lastModifiedBy>Deborah J. Brister</cp:lastModifiedBy>
  <cp:lastPrinted>2001-12-02T17:57:00Z</cp:lastPrinted>
  <dcterms:modified xsi:type="dcterms:W3CDTF">2001-12-05T00:09:00Z</dcterms:modified>
  <cp:revision>9</cp:revision>
  <dc:subject/>
  <dc:title>Facility Connection to the Great Lakes:  Effluent and Species</dc:title>
</cp:coreProperties>
</file>